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Photo Analysis Worksheet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Photo #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10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47"/>
      </w:tblGrid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ep 1. Observ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Study the photograph for 2 minutes.  Form an overall impression of the photograph and then examine individual items.  Next, divide the photo into quadrants and study each section to see what new details become visible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Use the chart below to list people, objects, and activities in the photograph.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4"/>
              <w:gridCol w:w="3444"/>
              <w:gridCol w:w="3444"/>
            </w:tblGrid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b/>
                    </w:rPr>
                    <w:t>People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b/>
                    </w:rPr>
                    <w:t>Objects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b/>
                    </w:rPr>
                    <w:t>Activities</w:t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many workers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2 smashed engines</w:t>
                  </w:r>
                </w:p>
              </w:tc>
              <w:tc>
                <w:tcPr>
                  <w:tcW w:w="34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workers trying to remove trains from the tracks</w:t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lots of bystanders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rail track switch (at left)</w:t>
                  </w:r>
                </w:p>
              </w:tc>
              <w:tc>
                <w:tcPr>
                  <w:tcW w:w="34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simple clothing on most people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train cars on either side of wreck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/>
                    <w:t>new wheel axles on repair train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>
                      <w:rFonts w:ascii="Times New Roman" w:hAnsi="Times New Roman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ep 2. Infere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Based on what you have observed above, list three things you might infer from this photograph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  <w:t>Two trains collided head-on at high spe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  <w:t>Casualties have already been treate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  <w:t>Wrecked trains will be repaired on site to remove from tracks (based on repair axles located on repair train at right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>Step 3. Question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A.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What questions does this photograph raise in your min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  <w:t>Was the collision caused by a faulty track switch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720" w:right="0" w:hanging="360"/>
              <w:rPr/>
            </w:pPr>
            <w:r>
              <w:rPr/>
              <w:t>What happened to the survivors who were stranded by the collision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B. </w:t>
            </w:r>
          </w:p>
        </w:tc>
        <w:tc>
          <w:tcPr>
            <w:tcW w:w="10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Where could you find answers to them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/>
            </w:pPr>
            <w:r>
              <w:rPr/>
              <w:t>railroad statistic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/>
            </w:pPr>
            <w:r>
              <w:rPr/>
              <w:t xml:space="preserve">additional information on </w:t>
            </w:r>
            <w:r>
              <w:rPr>
                <w:i/>
              </w:rPr>
              <w:t>American Memory</w:t>
            </w:r>
            <w:r>
              <w:rPr/>
              <w:t xml:space="preserve"> websi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bidi w:val="0"/>
              <w:ind w:left="720" w:right="0" w:hanging="360"/>
              <w:rPr/>
            </w:pPr>
            <w:r>
              <w:rPr/>
              <w:t>newspaper accounts from the Farmer City, IL area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Source:</w:t>
      </w:r>
    </w:p>
    <w:p>
      <w:pPr>
        <w:pStyle w:val="NoSpacing"/>
        <w:bidi w:val="0"/>
        <w:ind w:left="0" w:right="0" w:hanging="0"/>
        <w:rPr/>
      </w:pPr>
      <w:r>
        <w:rPr>
          <w:i/>
          <w:sz w:val="22"/>
          <w:szCs w:val="22"/>
        </w:rPr>
        <w:t>Wreck on I.C.R.R., near Farmer City, Ill., Oct. 6, '09</w:t>
      </w:r>
      <w:r>
        <w:rPr>
          <w:sz w:val="22"/>
          <w:szCs w:val="22"/>
        </w:rPr>
        <w:t xml:space="preserve">.  Photograph.  Decatur: International Stereograph Co., 11 Oct 1909.  From Lib. Of Congress: </w:t>
      </w:r>
      <w:r>
        <w:rPr>
          <w:i/>
          <w:sz w:val="22"/>
          <w:szCs w:val="22"/>
        </w:rPr>
        <w:t>Panoramic Photographs</w:t>
      </w:r>
      <w:r>
        <w:rPr>
          <w:sz w:val="22"/>
          <w:szCs w:val="22"/>
        </w:rPr>
        <w:t xml:space="preserve">.  </w:t>
      </w:r>
      <w:hyperlink r:id="rId2">
        <w:r>
          <w:rPr>
            <w:rStyle w:val="InternetLink"/>
            <w:sz w:val="22"/>
            <w:szCs w:val="22"/>
            <w:lang w:val="en-US" w:eastAsia="en-US" w:bidi="ar-SA"/>
          </w:rPr>
          <w:t>http://hdl.loc.gov/loc.pnp/pan.6a04021</w:t>
        </w:r>
      </w:hyperlink>
      <w:r>
        <w:rPr>
          <w:sz w:val="22"/>
          <w:szCs w:val="22"/>
        </w:rPr>
        <w:t xml:space="preserve"> (23</w:t>
      </w:r>
      <w:r>
        <w:rPr>
          <w:rStyle w:val="Strong"/>
          <w:sz w:val="22"/>
          <w:szCs w:val="22"/>
          <w:lang w:val="en-US" w:eastAsia="en-US" w:bidi="ar-SA"/>
        </w:rPr>
        <w:t xml:space="preserve"> </w:t>
      </w:r>
      <w:r>
        <w:rPr>
          <w:rStyle w:val="Strong"/>
          <w:b w:val="false"/>
          <w:sz w:val="22"/>
          <w:szCs w:val="22"/>
          <w:lang w:val="en-US" w:eastAsia="en-US" w:bidi="ar-SA"/>
        </w:rPr>
        <w:t>Jun 2009</w:t>
      </w:r>
      <w:r>
        <w:rPr>
          <w:sz w:val="22"/>
          <w:szCs w:val="22"/>
        </w:rPr>
        <w:t>)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Verdana" w:hAnsi="Verdana"/>
      <w:i/>
      <w:iCs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Verdana" w:hAnsi="Verdana"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l.loc.gov/loc.pnp/pan.6a04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17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04:00Z</dcterms:created>
  <dc:creator>Cindy Bell</dc:creator>
  <dc:description/>
  <dc:language>en-US</dc:language>
  <cp:lastModifiedBy/>
  <cp:lastPrinted>2009-06-23T11:00:00Z</cp:lastPrinted>
  <dcterms:modified xsi:type="dcterms:W3CDTF">2009-06-23T11:43:00Z</dcterms:modified>
  <cp:revision>4</cp:revision>
  <dc:subject/>
  <dc:title>Photo Analysi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 Crawley</vt:lpwstr>
  </property>
</Properties>
</file>